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ru-RU"/>
        </w:rPr>
      </w:pPr>
      <w:r>
        <w:rPr>
          <w:b w:val="false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                                                     </w:t>
      </w:r>
      <w:r>
        <w:rPr>
          <w:b w:val="false"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</w:t>
      </w: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ru-RU"/>
        </w:rPr>
      </w:pPr>
      <w:r>
        <w:rPr>
          <w:b w:val="false"/>
          <w:bCs w:val="false"/>
          <w:sz w:val="16"/>
          <w:szCs w:val="16"/>
          <w:lang w:val="ru-RU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(пятидеся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.06.2025 № 41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lang w:val="ru-RU"/>
        </w:rPr>
        <w:t>пятидесятой</w:t>
      </w:r>
      <w:r>
        <w:rPr>
          <w:b w:val="false"/>
          <w:bCs w:val="false"/>
        </w:rPr>
        <w:t xml:space="preserve"> 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пятидесят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пятидесятой сессии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йбышевск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7.06.2025  № 417                         </w:t>
      </w:r>
    </w:p>
    <w:p>
      <w:pPr>
        <w:pStyle w:val="Normal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ПОВЕСТКА ДНЯ </w:t>
      </w:r>
    </w:p>
    <w:p>
      <w:pPr>
        <w:pStyle w:val="Normal"/>
        <w:jc w:val="center"/>
        <w:rPr/>
      </w:pPr>
      <w:r>
        <w:rPr>
          <w:b/>
          <w:bCs/>
        </w:rPr>
        <w:t>ПЯТИДЕСЯТОЙ</w:t>
      </w:r>
      <w:r>
        <w:rPr>
          <w:b/>
          <w:bCs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ПЯТОГО СОЗЫВА</w:t>
      </w:r>
    </w:p>
    <w:p>
      <w:pPr>
        <w:pStyle w:val="Normal"/>
        <w:jc w:val="righ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«17» июня 2025 года                                                                                                         11:00 ч.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пятидесят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ятидесятой сессии </w:t>
            </w:r>
            <w:r>
              <w:rPr>
                <w:bCs/>
              </w:rPr>
              <w:t>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4.12.2024 № 384 «О бюджете города Куйбышева Куйбышевского района Новосибирской области на 2025 год и плановый период 2026 и 2027 годо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мене дотации на выравнивание бюджетной обеспеченности города Куйбышева Куйбышевского района Новосибирской области на дополнительный норматив отчислений от налога на доходы физических лиц  в 2026 году и плановом периоде 2027 и 2028 годах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/>
                <w:bCs/>
              </w:rPr>
              <w:t xml:space="preserve">Докладчик: </w:t>
            </w:r>
            <w:r>
              <w:rPr>
                <w:bCs/>
              </w:rPr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 муниципальном земельном контроле в границах города Куйбышева Куйбышевского района Новосибирской области, утвержденного Решением Совета депутатов города Куйбышева Куйбышевского района Новосибирской области пятого созыва от 25.02.2025 № 398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кладчик:</w:t>
            </w:r>
            <w:r>
              <w:rPr/>
              <w:t xml:space="preserve"> Соколова Маргарита Александровна - ведущий специалист отдела муниципального контрол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оложение о муниципальном контроле в сфере благоустройства на территории города Куйбышева Куйбышевского района Новосибирской области, утвержденного Решением Совета депутатов города Куйбышева Куйбышевского района Новосибирской области пятого созыва от 25.02.2025 № 399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Докладчик:</w:t>
            </w:r>
            <w:r>
              <w:rPr/>
              <w:t xml:space="preserve"> Соколова Маргарита Александровна - ведущий специалист отдела муниципального контрол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назначении и проведении опроса граждан по предварительному обсуждению социально-значимых проектов, планируемых к реализации на территории города Куйбышева, для участия в конкурсном отборе инициативных проектов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Синюгин Сергей Михайлович – заместитель начальника управления строительства, жилищно-коммунального и дорожного хозяйства администрации города Куйбышева – главный архитектор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депутатов города Куйбышева Куйбышевского района Новосибирской области от 27.02.2007 № 14 «Об утверждении Порядка согласования распространения наружной рекламы в городе Куйбышев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Гутова Ольга Анатольевна – главный экспер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17.12.2024 № 378 «О предоставлении отпуска председателю Совета депутатов города Куйбышева Куйбышевского района Новосибирской области Яблоковой Е.А.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города Куйбышева Куйбышевского района Новосибирской области от 14.10.2021 № 24 «Об утверждении графика приема избирателей депутатами Совета депутатов города Куйбышева Куйбышевского района Новосибирской области пятого созыва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680" w:gutter="0" w:header="0" w:top="851" w:footer="17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5-04-10T10:18:00Z</cp:lastPrinted>
  <dcterms:modified xsi:type="dcterms:W3CDTF">2025-07-24T02:51:00Z</dcterms:modified>
  <cp:revision>120</cp:revision>
  <dc:subject/>
  <dc:title> </dc:title>
</cp:coreProperties>
</file>